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6 ноября 2020 года № 58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2 и 2023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8"/>
        <w:gridCol w:w="1418"/>
      </w:tblGrid>
      <w:tr>
        <w:trPr>
          <w:tblHeader w:val="true"/>
          <w:trHeight w:val="3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3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 45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Ф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 45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5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5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 652 4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2 526,5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 652 4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2 526,5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 652 4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2 526,5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 652 4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2 526,5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 652 4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2 526,5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 652 4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2 526,5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 652 4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2 526,5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 652 4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2 526,5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1-03-03T10:20:00Z</cp:lastPrinted>
  <dcterms:modified xsi:type="dcterms:W3CDTF">2021-03-19T10:13:00Z</dcterms:modified>
  <cp:revision>247</cp:revision>
  <dc:subject/>
  <dc:title>                                             </dc:title>
</cp:coreProperties>
</file>